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 для обучающихся.     Время выполнения  -  45   мин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аксимальный балл – 100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 Выбер</w:t>
      </w:r>
      <w:r>
        <w:rPr>
          <w:rFonts w:cs="Times New Roman" w:ascii="Times New Roman" w:hAnsi="Times New Roman"/>
          <w:b/>
          <w:strike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те один правильный ответ в каждом задании. Ответы внесите в таблицу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 – 1 балл. Максимальный балл за задание – 10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из перечисленного  характеризует Неолитическую революцию?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1) возникновение человека современного тип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домашнивание собаки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3) переход от охоты и собирательства к земледелию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1.2</w:t>
      </w:r>
      <w:r>
        <w:rPr>
          <w:sz w:val="28"/>
          <w:szCs w:val="28"/>
          <w:lang w:eastAsia="ru-RU"/>
        </w:rPr>
        <w:t xml:space="preserve"> К цивилизациям Древнего Междуречья НЕ относитс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Шумерска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) государство Урарту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ккадска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1.3.</w:t>
      </w:r>
      <w:r>
        <w:rPr>
          <w:sz w:val="28"/>
          <w:szCs w:val="28"/>
          <w:lang w:eastAsia="ru-RU"/>
        </w:rPr>
        <w:t xml:space="preserve"> Кто из указанных богов относится к системе верований Древней Месопотамии?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Энкиду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Тот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рес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1.4.</w:t>
      </w:r>
      <w:r>
        <w:rPr>
          <w:sz w:val="28"/>
          <w:szCs w:val="28"/>
          <w:lang w:eastAsia="ru-RU"/>
        </w:rPr>
        <w:t xml:space="preserve"> Какое из указанных государств граничило с Древним Египтом?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1) Нуб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арф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Мид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1.5.</w:t>
      </w:r>
      <w:r>
        <w:rPr>
          <w:sz w:val="28"/>
          <w:szCs w:val="28"/>
          <w:lang w:eastAsia="ru-RU"/>
        </w:rPr>
        <w:t xml:space="preserve"> Какой вид древнего человека существовал хронологически раньше других?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человек умелы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человек работающи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человек разумный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каком первобытном коллективе главную роль играли родовые отношения? </w:t>
        <w:br/>
        <w:t>1) в человеческом стаде    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2) в родовой общине    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3) в государстве </w:t>
        <w:br/>
        <w:br/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Что позволило первобытному человеку пережить ледниковый период? </w:t>
        <w:br/>
        <w:t>1) собирательство    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2) металлические орудия труда    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3) овладение огнём </w:t>
        <w:br/>
        <w:br/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Кто управлял родовой общиной в первобытном обществе? </w:t>
        <w:br/>
        <w:t xml:space="preserve">1) цари    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2) жрецы     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старейшины </w:t>
        <w:br/>
        <w:br/>
      </w: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Кто, по мнению жителей Древнего Египта, считался охранником пирамид: </w:t>
        <w:br/>
        <w:t>1) жрецы    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2) сфинкс    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3) воины </w:t>
        <w:br/>
        <w:br/>
      </w:r>
      <w:r>
        <w:rPr>
          <w:b/>
          <w:sz w:val="28"/>
          <w:szCs w:val="28"/>
        </w:rPr>
        <w:t xml:space="preserve">1.10. </w:t>
      </w:r>
      <w:r>
        <w:rPr>
          <w:sz w:val="28"/>
          <w:szCs w:val="28"/>
        </w:rPr>
        <w:t xml:space="preserve">Египетский фараон, которому была построена самая большая пирамида: </w:t>
        <w:br/>
        <w:t xml:space="preserve">1) Эхнатон    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2) Хеопс    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) Тутанхамон </w:t>
        <w:b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75"/>
        <w:gridCol w:w="975"/>
        <w:gridCol w:w="975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 Из приведенных слов и словосочетаний составьте определения двух исторических понятий. Назовите эти понятия. Слова не могут использоваться дважды. В предложения можно добавлять предлоги, изменять слова по падежам, числам.</w:t>
      </w:r>
    </w:p>
    <w:p>
      <w:pPr>
        <w:pStyle w:val="Normal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>За каждый правильный ответ – 5 баллов. Максимальный балл за задание – 10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власть, управление, народ, порядок, государство, верховный, принадлежит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войско, воин, конь, тяжеловооруженный, верхом, средневековый, сражается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2.1.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2.2.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ерите несколько верных ответов в каждом задани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 каждый правильный ответ – 1 балл. Максимальный балл за задание – 9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3.1.</w:t>
      </w:r>
      <w:r>
        <w:rPr>
          <w:sz w:val="28"/>
          <w:szCs w:val="28"/>
          <w:lang w:eastAsia="ru-RU"/>
        </w:rPr>
        <w:t xml:space="preserve"> Древнегреческими поэтами являютс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Архило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Асклепи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аф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Фиди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Гесиод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Фобос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3.2.</w:t>
      </w:r>
      <w:r>
        <w:rPr>
          <w:sz w:val="28"/>
          <w:szCs w:val="28"/>
          <w:lang w:eastAsia="ru-RU"/>
        </w:rPr>
        <w:t xml:space="preserve"> Какие вспомогательные исторические дисциплины  и исторические науки не помогут при изучении Первобытного общества?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фрагисти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эпиграфи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рхеолог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умизмати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хронология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геральди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из суждений относительно памятника культуры, изображенного на фотографии, являются верными?</w:t>
      </w:r>
    </w:p>
    <w:p>
      <w:pPr>
        <w:pStyle w:val="Style1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935" cy="1733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79" t="43287" r="52961" b="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Этот обелиск установлен сегодня в одной из европейских столиц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амятник называется «Луксорский обелиск»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Этот памятник происходит из государства, в котором были написаны «Законы Хаммурапи»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амятник был насильно вывезен в ходе одного из военных конфликтов древност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Этот обелиск является одним из ярчайших памятников культуры Хеттского государства эпохи Мурсили III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6) Правитель, при котором этот памятник  был создан, вошёл в историю как один из крупнейших завоевателей Древнего Ми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тавьте представленные события в хронологической последователь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каждый правильный ответ – 1 балл. Максимальный балл за задание – 5 балл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лигиозная реформа Эхнат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) Основание Аккадского государств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3) Падение Третьей Династии Ур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4) Появление шумерской клинописи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5</w:t>
      </w:r>
      <w:r>
        <w:rPr/>
        <w:t xml:space="preserve">) Правление Навуходоносора I </w:t>
      </w:r>
    </w:p>
    <w:tbl>
      <w:tblPr>
        <w:tblW w:w="8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Задание 5. Соотнесите представленные фрагменты литературных произведений с названиями древних цивилизаций, где они были созданы. Свой ответ внесите в таблицу, дополнив её недостающим регионо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ждый правильный ответ – 1 балл, за правильное дополнение регионом – 2 балла. Максимальный балл за задание – 11 баллов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Как услышал Ану эти речи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е он уважил, Быка он создал,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В Урук с небес погнала его Иштар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гда достиг он улиц Урука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устился к Евфрату, в семь глотков его выпил -- река иссякла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Б) Купцов они допускают к себе больше для продажи военной добычи, чем из желания получить какие-либо привозные товары. Даже привозных лошадей, до которых такие охотники галлы, покупающие их за большие деньги, германцы не употребляют, но в своих доморощенных, малорослых и безобразных лошадях развивают ежедневными упражнениями чрезвычайную выносливость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В) Гляди, сын твой Гор гонит Сета к месту казни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Я спряталась в камышах и спрятала твоего сына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отомстить за тебя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тому что так плохо пребывать вдали от тебя.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) Около того же времени он женился на Кальпурнии, дочери Луция Пизона,своего преемника по консульству, а свою дочь Юлию выдал за Гнея Помпея, отказав ее первому жениху Сервилию Цепиону, хотя тот и был его главным помощником в борьбе против Бибула. Породнившись с Помпеем, он стал при голосовании спрашивать мнение у него первого, тогда как раньше он начинал с Красса, а обычай требовал держаться в течение всего года того порядка спроса, какой был принят консулом в январские календы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Д) И вот Август, стремясь упрочить свое господство, возвеличил Клавдия Марцелла, еще совсем юного сына своей сестры, сделав его верховным жрецом, а также курульным эдилом, и Марка Агриппу, родом незнатного, но хорошего полководца, разделявшего с ним славу победы, -  предоставляя ему консульство два года сряду и позднее, после кончины Марцелла, взяв его в зятья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Е) Послание было отправлено, и вскоре быстроногие гонцы принесли ответ   Нейт: «Отдайте сан Осириса его сыну Хору, не совершайте великой несправедливости! Иначе я разгневаюсь, и небо упадёт на землю. А ему взамен пусть великий Ра отдаст в жёныдвух своих дочерей -воительниц Анат и Астарту, а также удвоит его владения на земле. Но престол Осириса должен унаследовать Хор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Ж) Усердный, совершенный, определивший пастбища и водопой для Лагаша и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Гирсу, приносящий великие хлебные жертвы в храм Энинна. Одолевший врагов, любимец богини Высокой, исполнивший оракульские предсказания города Халлаба. Светлый государь, обеты которого знает бог Адад, успокоивший сердце Адада, могучего, в Бит-Каркаре, установивший все нужное в храме Эугалгале, царь, давший жизнь Адабу, заботящийся о  храме Эмах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З) После этого юноша и его жена вернулись во дворец владыки Та-Кемет, и великий фараон возликовал всем сердцем, увидев сына живым и невредимым и узнав, что тому больше нечего опасаться трех судеб. Царь сделал сына своим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правителем, дал ему могучее войско, а юноша изгнал захватчиков из Нахарины, освободил тамошнего правителя и вернул ему все владения. Потом сын фараона вернулся на родину, где прожил вместе со своей женой в любви и счастье до ста десяти лет. Когда же они скончались, их похоронили рядом в Долине царей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И) Люди Уммы подожгли храм Антасурра, они унесли серебро и драгоценные  камни... Они пролили кровь в храме Э-Энгур богини Нанше; они унесли серебро и драгоценные камни...Люди Уммы, разрушением Лагаша, совершили прегрешение против бога Нингирсу... Что касается Лугальзагеси, энси Уммы, то пусть его богиня Нидаба обрушит его смертный грех на его же голову!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ревний Егип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ревняя Месопота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становите соответствие между историческими деятелями, которые были современник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аждый правильный ответ – 2 балла. Максимальный балл за задание – 10 балл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 Юлий Цезарь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. Октавиан Авгус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В. Навуходоносор II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. Александр Македонский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. Ганниба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. Иисус Христос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. Дарий III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. Сципион Африканский Старший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. Клеопатр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. Кир II Великий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Задание 7. Вашему вниманию представлены изобретения, которые относятся к разным цивилизациям Древнего мира. Соотнесите изобретение и цивилизацию, где оно было сделано. Свой ответ внесите в таблицу.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каждый правильный ответ – 2 балл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балл за задание – 18 балл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ивилизации Древнего мира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ревний Кита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ревний Египет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ревняя Месопотам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аблицу внесите цифровые обозначения цивилизаций, указанных выше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изобре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ивилиз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олько цифр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льскохозяйственный календарь, разделявший год на три сезона (паводок, рост, урожа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ино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верные зам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Черные черн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мпас (ковшово-чашечного ти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есная повоз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п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ение года на 12 месяцев, а часа – на 60 мин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szCs w:val="28"/>
        </w:rPr>
        <w:t xml:space="preserve">Задание 8. </w:t>
      </w:r>
      <w:r>
        <w:rPr>
          <w:b/>
          <w:sz w:val="28"/>
          <w:szCs w:val="28"/>
          <w:lang w:eastAsia="ru-RU"/>
        </w:rPr>
        <w:t>Внимательно рассмотрите представленное изображение и установите истинность или ложность суждений. Подчеркните истинные утвержд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каждый правильный ответ – 2 балл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балл за задание – 10 балл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366395</wp:posOffset>
            </wp:positionV>
            <wp:extent cx="5991225" cy="4092575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26" t="21334" r="25585" b="1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sz w:val="28"/>
          <w:szCs w:val="28"/>
          <w:lang w:eastAsia="ru-RU"/>
        </w:rPr>
        <w:t>1. Изображённый памятник относится к культуре Древней Инди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о время правления человека, связанного с памятником, столицей государства был Пекин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Часть представленного памятника однажды экспонировалась (выставлялась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сеобщее обозрение) в Москве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амятник был создан до нашей эры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Все фигуры этого памятника – это воины (или их животные).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6. Памятник был обнаружен случайно во второй половине ХХ век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амятник расположен в той же стране, где находится крупнейшее фортификационное (оборонительное) сооружение в истории человечеств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изображение и выполните задан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каждый правильный ответ 2 балла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балл за задание – 10 балл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63895" cy="3905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403" t="28484" r="25112" b="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1. Укажите название города, отображенного на схеме. _______________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2. Укажите век, когда он основан. __________________________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3. Какие суждения из представленных верны? Выпишите цифры, под которыми указаны верные суждения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Этот город стоит на 7 холмах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2. Этот город был одним из древнегреческих полисов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3. В этом городе неоднократно бывал Октавиан Август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4. Этот город знаменит своим Акрополем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5. На представленной схеме отображены территории сразу двух государст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10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известно, в городе Омске было построено две крепости. Вторая крепость г. Омска имела 4 воро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ый балл за задание – 7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Перечислите ворота Второй Омской креп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ие ворота сохранились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haracter">
            <wp:posOffset>-952500</wp:posOffset>
          </wp:positionH>
          <wp:positionV relativeFrom="line">
            <wp:posOffset>11620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ИСТОРИЯ</w:t>
    </w:r>
  </w:p>
  <w:p>
    <w:pPr>
      <w:pStyle w:val="Header"/>
      <w:jc w:val="center"/>
      <w:rPr/>
    </w:pPr>
    <w:r>
      <w:rPr>
        <w:sz w:val="28"/>
        <w:szCs w:val="28"/>
        <w:lang w:val="en-US"/>
      </w:rPr>
      <w:t>6</w:t>
    </w:r>
    <w:r>
      <w:rPr>
        <w:sz w:val="28"/>
        <w:szCs w:val="28"/>
      </w:rPr>
      <w:t xml:space="preserve">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8:00Z</dcterms:created>
  <dc:creator>user</dc:creator>
  <dc:description/>
  <cp:keywords/>
  <dc:language>en-US</dc:language>
  <cp:lastModifiedBy>Ирина Ильяшевич</cp:lastModifiedBy>
  <dcterms:modified xsi:type="dcterms:W3CDTF">2025-09-08T03:40:00Z</dcterms:modified>
  <cp:revision>5</cp:revision>
  <dc:subject/>
  <dc:title/>
</cp:coreProperties>
</file>